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3 класс</w:t>
      </w:r>
    </w:p>
    <w:p>
      <w:pPr>
        <w:pStyle w:val="Normal"/>
        <w:jc w:val="center"/>
        <w:rPr>
          <w:rFonts w:ascii="Times New Roman" w:hAnsi="Times New Roman" w:cs="Times New Roman"/>
          <w:b/>
          <w:b/>
          <w:sz w:val="28"/>
          <w:szCs w:val="28"/>
          <w:lang w:val="tt-RU"/>
        </w:rPr>
      </w:pPr>
      <w:r>
        <w:rPr>
          <w:rFonts w:cs="Times New Roman" w:ascii="Times New Roman" w:hAnsi="Times New Roman"/>
          <w:b/>
          <w:sz w:val="28"/>
          <w:szCs w:val="28"/>
          <w:lang w:val="tt-RU"/>
        </w:rPr>
        <w:t>Литературное чтение</w:t>
      </w:r>
    </w:p>
    <w:p>
      <w:pPr>
        <w:pStyle w:val="Normal"/>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10682" w:type="dxa"/>
        <w:jc w:val="left"/>
        <w:tblInd w:w="-113" w:type="dxa"/>
        <w:tblLayout w:type="fixed"/>
        <w:tblCellMar>
          <w:top w:w="0" w:type="dxa"/>
          <w:left w:w="108" w:type="dxa"/>
          <w:bottom w:w="0" w:type="dxa"/>
          <w:right w:w="108" w:type="dxa"/>
        </w:tblCellMar>
      </w:tblPr>
      <w:tblGrid>
        <w:gridCol w:w="2309"/>
        <w:gridCol w:w="2619"/>
        <w:gridCol w:w="2752"/>
        <w:gridCol w:w="3002"/>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Дата </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Тема </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Материал для ознакомления</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Задания</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tt-RU"/>
              </w:rPr>
              <w:t>27.04.20</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Зощенко "Золотые слова", "Великие путешественники". </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Просмотреть презентацию “Творчество М.Зощенко”</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Прочитать произведение М.Зощенко “Золотые слова”, пересказ.</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29.04.20</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М.Зощенко "Великие путешественники". Восприятие на слух понимание художественных произведений разных жанров, передача их содержания по вопросам (в пределах изучаемого материала). Устное сочинение как продолжение прочитанного произведения, отдельных его сюжетных линий, короткий рассказ по рисункам либо на заданную тему.</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Просмотреть презентацию “Творчество М.Зощенко”</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tt-RU"/>
              </w:rPr>
            </w:pPr>
            <w:r>
              <w:rPr>
                <w:rFonts w:cs="Times New Roman" w:ascii="Times New Roman" w:hAnsi="Times New Roman"/>
                <w:sz w:val="28"/>
                <w:szCs w:val="28"/>
                <w:lang w:val="tt-RU"/>
              </w:rPr>
              <w:t>Прочитать произведение М.Зощенко “Великие путешественники”, отв. на вопросы.</w:t>
            </w:r>
          </w:p>
        </w:tc>
      </w:tr>
    </w:tbl>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r>
    </w:p>
    <w:p>
      <w:pPr>
        <w:pStyle w:val="Normal"/>
        <w:shd w:fill="FFFFFF" w:val="clear"/>
        <w:spacing w:lineRule="atLeast" w:line="408" w:before="0" w:after="375"/>
        <w:rPr>
          <w:rFonts w:ascii="Helvetica" w:hAnsi="Helvetica" w:eastAsia="Times New Roman" w:cs="Helvetica"/>
          <w:b/>
          <w:b/>
          <w:color w:val="333333"/>
          <w:sz w:val="27"/>
          <w:szCs w:val="27"/>
          <w:lang w:eastAsia="ru-RU"/>
        </w:rPr>
      </w:pPr>
      <w:r>
        <w:rPr>
          <w:rFonts w:eastAsia="Times New Roman" w:cs="Helvetica" w:ascii="Helvetica" w:hAnsi="Helvetica"/>
          <w:b/>
          <w:color w:val="333333"/>
          <w:sz w:val="27"/>
          <w:szCs w:val="27"/>
          <w:lang w:eastAsia="ru-RU"/>
        </w:rPr>
        <w:t>М.Зощенко «Золотые слова».</w:t>
      </w:r>
    </w:p>
    <w:p>
      <w:pPr>
        <w:pStyle w:val="Normal"/>
        <w:shd w:fill="FFFFFF" w:val="clear"/>
        <w:spacing w:lineRule="auto" w:line="240" w:before="0" w:after="375"/>
        <w:rPr/>
      </w:pP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Когда я был маленький, я очень любил ужинать со взрослыми. И моя сестрёнка Леля тоже любила такие ужины не меньше, чем я.</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Во-первых, на стол ставилась разнообразная еда. Во-вторых, взрослые всякий раз рассказывали интересные факты из своей жизни. И это нас с Лелей забавляло.</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Конечно, первые разы мы вели себя за столом тихо. Но потом осмелели. Леля стала вмешиваться в разговоры. Тараторила без конца. И я тоже иной раз вставлял свои замечания.</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аши замечания смешили гостей. И мама с папой сначала были даже довольны, что гости видят такой наш ум и такое наше развитие.</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о потом вот что произошло на одном ужине.</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Папин начальник начал рассказывать какую-то невероятную историю о том, как он спас пожарного. Этот пожарный будто бы угорел на пожаре. И папин начальник вытащил его из огня.</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Возможно, что был такой факт, но только нам с Лелей этот рассказ не понравился.</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И Леля сидела как на иголках. Она вдобавок вспомнила одну историю вроде этой, но только ещё более интересную. И ей поскорее хотелось рассказать эту историю, чтоб её не забыть.</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о папин начальник, как назло, рассказывал крайне медленно. И Леля не могла более терпеть.</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ахнув рукой в его сторону, она сказала:</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Это что! Вот у нас во дворе одна девочка…</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Леля не закончила свою мысль, потому что мама на неё шикнула. И папа на неё строго посмотрел.</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Папин начальник покраснел от гнева. Ему неприятно стало, что про его рассказ Леля сказала: «Это что!»</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Обратившись к нашим родителям, он сказал:</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Я не понимаю, зачем вы сажаете детей со взрослыми. Они меня перебивают. И вот я теперь потерял нить моего рассказа. На чём я остановился?</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Леля, желая загладить происшествие, сказала:</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Вы остановились на том, как угоревший пожарный сказал вам «мерси». Но только странно, что он вообще что-нибудь мог сказать, раз он был угоревший и лежал без сознания… Вот у нас одна девочка во дворе…</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Леля снова не закончила свои воспоминания, потому что получила от мамы шлепок.</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Гости заулыбались. И папин начальник ещё более покраснел от гнева.</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Видя, что дело плохо, я решил поправить положение. Я сказал Леле:</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Ничего странного нету в том, что сказал папин начальник. Смотря какие угоревшие, Леля. Другие угоревшие пожарные хотя и лежат в обмороке, но всё-таки они говорить могут. Они бредят. И говорят, сами не зная что. Вот он и сказал — «мерси». А сам, может, хотел сказать — «караул».</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Гости засмеялись. А папин начальник, затрясшись от гнева, сказал моим родителям:</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Вы плохо воспитываете ваших детей. Они мне буквально пикнуть не дают — всё время перебивают глупыми замечаниями.</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Бабушка, которая сидела в конце стола у самовара, сердито сказала, поглядывая на Лелю:</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Глядите, вместо того чтобы раскаяться в своём поведении, эта особа снова принялась за еду. Глядите, она даже аппетита не потеряла — кушает за двоих…</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На сердитых воду возят.</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Бабушка не расслышала этих слов. Но папин начальник, который сидел рядом с Лелей, принял эти слова на свой счёт.</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Он прямо ахнул от удивления, когда это услышал.</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Обратившись к нашим родителям, он так сказал:</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Всякий раз, когда я собираюсь к вам в гости и вспоминаю про ваших детей, мне прямо неохота к вам идти.</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Папа сказал:</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Ввиду того что дети действительно вели себя крайне развязно и тем самым они не оправдали наших надежд, я запрещаю им с этого дня ужинать со взрослыми. Пусть они допьют свой чай и уходят в свою комнату.</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Доев сардинки, мы с Лелей удалились под весёлый смех и шутки гостей.</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И с тех пор два месяца не садились вместе со взрослыми.</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А спустя два месяца мы с Лелей стали упрашивать нашего отца, чтобы он нам снова разрешил ужинать со взрослыми. И наш отец, который был в тот день в прекрасном настроении, сказал:</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Хорошо, я вам это разрешу, но только я категорически запрещаю вам что-либо говорить за столом. Одно ваше слово, сказанное вслух,— и более вы за стол не сядете.</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И вот, в один прекрасный день мы снова за столом, ужинаем со взрослыми.</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а этот раз мы сидим тихо и молчаливо. Мы знаем папин характер. Мы знаем, что если мы скажем хоть полслова, наш отец никогда более не разрешит нам сесть со взрослыми.</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о от этого запрещения говорить мы с Лелей пока не очень страдаем. Мы с Лелей едим за четверых и между собой пересмеиваемся. Мы считаем, что взрослые даже прогадали, не позволив нам говорить. Наши рты, свободные от разговоров, целиком заняты едой.</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ы с Лелей съели всё, что возможно, и перешли на сладкое.</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Съев сладкое и выпив чай, мы с Лелей решили пройтись по второму кругу — мы решили повторить еду с самого начала, тем более что наша мать, увидав, что на столе почти что чисто, принесла новую еду.</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Я взял булку и отрезал кусок масла. А масло было совершенно замёрзшее — его только вынули из-за окна.</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Это замёрзшее масло я хотел намазать на булку. Но мне это не удавалось сделать. Оно было как каменное.</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И тогда я положил масло на кончик ножа и стал его греть над чаем.</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А так как свой чай я давно выпил, то я стал греть это масло над стаканом папиного начальника, с которым я сидел рядом.</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Папин начальник что-то рассказывал и не обращал на меня внимания.</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ежду тем нож согрелся над чаем. Масло немножко подтаяло. Я хотел его намазать на булку и уже стал отводить руку от стакана. Но тут моё масло неожиданно соскользнуло с ножа и упало прямо в чай.</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Я обмер от страха.</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Я вытаращенными глазами смотрел на масло, которое плюхнулось в горячий чай.</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Потом я оглянулся по сторонам. Но никто из гостей не заметил происшествия.</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Только одна Леля увидела, что случилось.</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Она стала смеяться, поглядывая то на меня, то на стакан с чаем.</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о она ещё больше засмеялась, когда папин начальник, что-то рассказывая, стал ложечкой помешивать свой чай.</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Он мешал его долго, так что всё масло растаяло без остатка. И теперь чай был похож на куриный бульон.</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Папин начальник взял стакан в руку и стал подносить его к своему рту.</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И хотя Леля была чрезвычайно заинтересована, что произойдёт дальше и что будет делать папин начальник, когда он глотнёт эту бурду, но всё-таки она немножко испугалась. И даже уже раскрыла рот, чтобы крикнуть папиному начальнику: «Не пейте!»</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о, посмотрев на папу и вспомнив, что нельзя говорить, смолчала.</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И я тоже ничего не сказал. Я только взмахнул руками и, не отрываясь, стал смотреть в рот папиному начальнику.</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ежду тем папин начальник поднёс стакан к своему рту и сделал большой глоток.</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о тут глаза его стали круглыми от удивления. Он охнул, подпрыгнул на своём стуле, открыл рот и, схватив салфетку, стал кашлять и плеваться.</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аши родители спросили его:</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Что с вами произошло?</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Папин начальник от испуга не мог ничего произнести.</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Он показывал пальцами на свой рот, мычал и не без страха поглядывал на свой стакан.</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Тут все присутствующие стали с интересом рассматривать чай, оставшийся в стакане.</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ама, попробовав этот чай, сказала:</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Не бойтесь, тут плавает обыкновенное сливочное масло, которое растопилось в горячем чае.</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Папа сказал:</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Да, но интересно знать, как оно попало в чай. Ну-ка, дети, поделитесь с нами вашими наблюдениями.</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Получив разрешение говорить, Леля сказала:</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Минька грел масло над стаканом, и оно упало.</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Тут Леля, не выдержав, громко засмеялась.</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екоторые из гостей тоже засмеялись. А некоторые с серьёзным и озабоченным видом стали рассматривать свои стаканы.</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Папин начальник сказал:</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Ещё спасибо, что они мне в чай масло положили. Они могли бы дёгтю влить. Интересно, как бы я себя чувствовал, если бы это был дёготь… Ну, эти дети доведут меня до сумасшествия.</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Один из гостей сказал:</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Меня другое интересует. Дети видели, что масло упало в чай. Тем не менее они никому не сказали об этом. И допустили выпить такой чай. И вот в чём их главное преступление.</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Услышав эти слова, папин начальник воскликнул:</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Ах, в самом деле, гадкие дети, почему вы мне ничего не сказали? Я бы тогда не стал пить этот чай…</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Леля, перестав смеяться, сказала:</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Нам папа не велел за столом говорить. Вот поэтому мы ничего не сказали.</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Я, вытерев слёзы, пробормотал:</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Ни одного слова нам папа не велел произносить. А то бы мы что-нибудь сказали.</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Папа, улыбнувшись, сказал:</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Это не гадкие дети, а глупые. Конечно, с одной стороны, хорошо, что они беспрекословно исполняют приказания. Надо и впредь так же поступать — исполнять приказания и придерживаться правил, которые существуют. Но всё это надо делать с умом. Если б ничего не случилось — у вас была священная обязанность молчать. Масло попало в чай или бабушка забыла закрыть кран у самовара — вам надо крикнуть. И вместо наказания вы получили бы благодарность. Всё надо делать с учётом изменившейся обстановки. И эти слова вам надо золотыми буквами записать в своём сердце. Иначе получится абсурд.</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ама сказала:</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Или, например, я не велю вам выходить из квартиры. Вдруг пожар. Что же вы, дурацкие дети, так и будете торчать в квартире, пока не сгорите? Наоборот, вам надо выскочить из квартиры и поднять переполох.</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Бабушка сказала:</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Или, например, я всем налила по второму стакану чаю. А Леле я не налила. Значит, я поступила правильно?</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Тут все, кроме Лели, засмеялись. А папа сказал:</w:t>
      </w:r>
    </w:p>
    <w:p>
      <w:pPr>
        <w:pStyle w:val="Normal"/>
        <w:shd w:fill="FFFFFF" w:val="clear"/>
        <w:spacing w:lineRule="auto" w:line="240"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Вы не совсем правильно поступили, потому что обстановка снова изменилась. Выяснилось, что дети не виноваты. А если и виноваты, то в глупости. Ну, а за глупость наказывать не полагается. Попросим вас, бабушка, налить Леле чаю.</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Все гости засмеялись. А мы с Лелей зааплодировали.</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о папины слова я, пожалуй, не сразу понял. Зато впоследствии я понял и оценил эти золотые слова.</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И этих слов, уважаемые дети, я всегда придерживался во всех случаях жизни. И в личных своих делах. И на войне. И даже, представьте себе, в моей работе.</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В моей работе я, например, учился у старых великолепных мастеров. И у меня был большой соблазн писать по тем правилам, по которым они писали.</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о я увидал, что обстановка изменилась. Жизнь и публика уже не те, что были при них. И поэтому я не стал подражать их правилам.</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И, может быть, поэтому я принёс людям не так уж много огорчений. И был до некоторой степени счастливым.</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Впрочем, ещё в древние времена один мудрый человек (которого вели на казнь) сказал: «Никого нельзя назвать счастливым раньше его смерти».</w:t>
      </w:r>
    </w:p>
    <w:p>
      <w:pPr>
        <w:pStyle w:val="Normal"/>
        <w:shd w:fill="FFFFFF" w:val="clear"/>
        <w:spacing w:lineRule="auto" w:line="240"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Это были тоже золотые слова.</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r>
    </w:p>
    <w:p>
      <w:pPr>
        <w:pStyle w:val="Normal"/>
        <w:shd w:fill="FFFFFF" w:val="clear"/>
        <w:spacing w:lineRule="atLeast" w:line="408" w:before="0" w:after="375"/>
        <w:rPr/>
      </w:pPr>
      <w:r>
        <w:rPr>
          <w:rFonts w:eastAsia="Helvetica" w:cs="Helvetica" w:ascii="Helvetica" w:hAnsi="Helvetica"/>
          <w:b/>
          <w:color w:val="333333"/>
          <w:sz w:val="27"/>
          <w:szCs w:val="27"/>
          <w:lang w:eastAsia="ru-RU"/>
        </w:rPr>
        <w:t xml:space="preserve">     </w:t>
      </w:r>
      <w:r>
        <w:rPr>
          <w:rFonts w:eastAsia="Times New Roman" w:cs="Helvetica" w:ascii="Helvetica" w:hAnsi="Helvetica"/>
          <w:b/>
          <w:color w:val="333333"/>
          <w:sz w:val="27"/>
          <w:szCs w:val="27"/>
          <w:lang w:eastAsia="ru-RU"/>
        </w:rPr>
        <w:t>М.Зощенко Великие путешественники».</w:t>
      </w:r>
    </w:p>
    <w:p>
      <w:pPr>
        <w:pStyle w:val="Normal"/>
        <w:shd w:fill="FFFFFF" w:val="clear"/>
        <w:spacing w:lineRule="atLeast" w:line="408" w:before="0" w:after="375"/>
        <w:rPr/>
      </w:pP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Когда мне было шесть лет, я не знал, что Земля имеет форму шара.</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о Степка, хозяйский сын, у родителей которого мы жили на даче, объяснил мне, что такое земля. Он сказал:</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Земля есть круг. И если пойти все прямо, то можно обогнуть всю Землю и все равно придешь в то самое место, откуда вышел.</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И когда я не поверил, Степка ударил меня по затылку и сказал:</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Скорей я пойду в кругосветное путешествие с твоей сестренкой Лелей, чем я возьму тебя. Мне не доставляет интереса с дураками путешествовать.</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о мне хотелось путешествовать, и я подарил Степке перочинный ножик. Степке понравился мой ножик, и он согласился взять меня в кругосветное путешествие.</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а огороде Степка устроил общее собрание путешественников. И там он сказал мне и Леле:</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Завтра, когда ваши родители уедут в город, а моя мамаша пойдет на речку стирать, мы сделаем что задумали. Мы пойдем всё прямо и прямо, пересекая горы и пустыни. И будем идти напрямик до тех пор, пока не вернемся сюда обратно, хотя бы на это у нас ушел целый год.</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Леля сказала:</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А если, Степочка, мы встретим индейцев?</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Что касается индейцев, — ответил Степа, — то индейские племена мы будем брать в плен.</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А которые не захотят идти в плен? — робко спросил я.</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Которые не захотят, — ответил Степа, — тех мы и не будем брать в плен.</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Леля сказала:</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Из моей копилки я возьму три рубля. Я думаю, что нам хватит этих денег.</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Степка сказал:</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Три рубля нам безусловно хватит, потому что нам деньги нужны только лишь на покупку семечек и конфет. Что касается еды, то мы по дороге будем убивать мелких животных, и их нежное мясо мы будем жарить на костре.</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Степка сбегал в сарай и принес оттуда большой мешок из-под муки. И в этот мешок мы стали собирать вещи, нужные для далеких путешествий. Мы положили в мешок хлеб и сахар и кусочек сала, потом положили разную посуду — тарелки, стаканы, вилки и ножи. Потом, подумавши, положили цветные карандаши, волшебный фонарик, глиняный рукомойник и увеличительное стеклышко для зажигания костров. И, кроме того, запихали в мешок два одеяла и подушку от тахты.</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Помимо этого, я приготовил три рогатки, удочку и сачок для ловли тропических бабочек.</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И на другой день, когда наши родители уехали в город, а Степкина мать ушла на речку полоскать белье, мы покинули нашу деревню Пески.</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ы пошли по дороге через лес.</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Впереди бежала Степкина собачка Тузик. За ней шел Степка с громадным мешком на голове. За Степкой шла Леля со скакалкой. И за Лелей с тремя рогатками, сачком и удочкой шел я.</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ы шли около часа.</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аконец Степа сказал:</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Мешок дьявольски тяжелый. И я один его не понесу. Пусть каждый по очереди несет этот мешок.</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Тогда Леля взяла этот мешок и понесла его.</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о она недолго несла, потому что выбилась из сил.</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Она бросила мешок на землю и сказала:</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Теперь пусть Минька понесет.</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Когда на меня взвалили этот мешок, я ахнул от удивления, до того этот мешок оказался тяжелым.</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о я еще больше удивился, когда зашагал с этим мешком по дороге. Меня пригибало к земле, и я, как маятник, качался из стороны в сторону, пока наконец, пройдя шагов десять, не свалился с этим мешком в канаву.</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Причем я свалился в канаву странным образом. Сначала упал в канаву мешок, а вслед за мешком, прямо на все эти вещи, нырнул и я. И хотя я был легкий, тем не менее я ухитрился разбить все стаканы, почти все тарелки и глиняный рукомойник.</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Леля и Степка умирали от смеха, глядя, как я барахтаюсь в канаве. И поэтому они не рассердились на меня, узнав, какие убытки я причинил своим падением.</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Степка свистнул собаку и хотел ее приспособить для ношения тяжестей. Но из этого ничего не вышло, потому что Тузик не понимал, чего мы от него хотим. Да и мы плохо соображали, как нам под это приспособить Тузика.</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Воспользовавшись нашим раздумьем, Тузик прогрыз мешок и в одно мгновение скушал все сало.</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Тогда Степка велел нам всем вместе нести этот мешок.</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Ухватившись за углы, мы понесли мешок. Но нести было неудобно и тяжело. Тем не менее мы шли еще два часа. И наконец вышли из леса на лужайку.</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Тут Степка решил сделать привал. Он сказал:</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Всякий раз, когда мы будем отдыхать или когда будем ложиться спать, я буду протягивать ноги в том направлении, в каком нам надо идти. Все великие путешественники так поступали и благодаря этому не сбивались со своего прямо го пути.</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И Степка сел у дороги, протянув вперед ноги.</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ы развязали мешок и начали закусывать.</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ы ели хлеб, посыпанный сахарным песком.</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Вдруг над нами стали кружиться осы. И одна из них, желая, видимо, попробовать мой сахар, ужалила меня в щеку. Вскоре моя щека вздулась, как пирог. И я, по совету Степки, стал прикладывать к ней мох, сырую землю и листья.</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Перед тем как пойти дальше, Степка выкинул из мешка почти все, что там было, и мы пошли налегке.</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Я шел позади всех, скуля и хныча. Щека моя горела и ныла.</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Леля тоже была не рада путешествию. Она вздыхала и мечтала о возвращении домой, говоря, что дома тоже бывает хорошо.</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о Степка запретил нам об этом и думать. Он сказал:</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Каждого, кто захочет вернуться домой, я привяжу к дереву и оставлю на съедение муравьям.</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ы продолжали идти в плохом настроении.</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И только у Тузика настроение было ничего себе.</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Задрав хвост, он носился за птицами и своим лаем вносил излишний шум в наше путешествие.</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аконец стало темнеть.</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Степка бросил мешок на землю. И мы решили тут заночевать.</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ы собрали хворосту для костра. И Степка извлек из мешка увеличительное стеклышко, чтоб разжечь костер.</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о не найдя на небе солнца, Степка приуныл. И мы тоже огорчились.</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И, покушав хлеба, легли в темноте.</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Степка торжественно лег ногами вперед, говоря, что утром нам будет ясно, в какую сторону идти.</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Степка тотчас захрапел. И Тузик тоже засопел носом. Но мы с Лелей долго не могли заснуть. Нас пугал темный лес и шум деревьев.</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Сухую ветку под головой Леля вдруг приняла за змею и от ужаса завизжала.</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А упавшая шишка с дерева напугала меня до того, что я подскочил на земле, как мячик.</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аконец мы задремали.</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Я проснулся от того, что Леля теребила меня за плечи. Было раннее утро. И солнце еще не взошло.</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Леля шепотом сказала мне:</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Минька, пока Степка спит, давай повернем его ноги в обратную сторону. А то он заведет нас, куда Макар телят не гонял.</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ы посмотрели на Степку. Он спал с блаженной улыбкой.</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ы с Лелей ухватились за его ноги и в одно мгновение повернули их в обратную сторону, так что Степкина голова описала полукруг.</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о от этого Степка не проснулся.</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Он только застонал во сне и замахал руками, бормоча: «Эй, сюда, ко мне…»</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аверное, ему снилось, что на него напали индейцы и он зовет нас на помощь.</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ы стали ждать, когда Степка проснется.</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Он проснулся с первыми лучами солнца и, посмотрев на свои ноги, сказал:</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Хороши бы мы были, если б я лег ногами куда попало. Вот мы бы и не знали, в какую сторону нам идти. А теперь благодаря моим ногам всем нам ясно, что надо идти туда.</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И Степка махнул рукой по направлению дороги, по которой мы шли вчера.</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ы покушали хлеба и двинулись в путь.</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Дорога была знакома. И Степка то и дело раскрывал рот от удивления. Тем не менее он сказал:</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Кругосветное путешествие тем и отличается от других путешествий, что все повторяется, так как Земля есть круг.</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Позади раздался скрип колес. Это какой-то дяденька ехал в пустой телеге. Степка сказал:</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Для быстроты путешествия и чтоб скорей обогнуть Землю, не худо бы нам сесть в эту телегу.</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ы стали проситься, чтоб нас подвезли. Добродушный дяденька остановил телегу и позволил нам в нее сесть.</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ы быстро покатили. И ехали не больше часа. Вдруг впереди показалась наша деревня Пески. Степка, раскрыв рот от изумления, сказал:</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Вот деревня, в аккурат похожая на нашу деревню Пески. Это бывает во время кругосветных путешествий.</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о Степка еще больше изумился, когда мы подъехали к пристани.</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ы вылезли из телеги.</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Сомненья не оставалось — это была наша пристань, и к ней только что подошел пароход.</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Степка прошептал:</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Неужели же мы обогнули землю?</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Леля фыркнула, и я тоже засмеялся.</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о тут мы увидели на пристани наших родителей и нашу бабушку — они только что сошли с парохода.</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И рядом с ними мы увидели нашу няньку, которая с плачем что-то говорила.</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ы подбежали к родителям.</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И родители засмеялись от радости, что увидели нас.</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Нянька сказала:</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Ах, дети, а я думала, что вы вчера потонули.</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Леля сказала:</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Если бы мы вчера потонули, то мы бы не могли отправиться в кругосветное путешествие.</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ама воскликнула:</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Что я слышу! Их надо наказать.</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Папа сказал:</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Все хорошо, что хорошо кончается.</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Бабушка, сорвав ветку, сказала:</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Я предлагаю выпороть детей. Миньку пусть выпорет мама. А Лелю я беру на себя.</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Папа сказал:</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Порка — это старый метод воспитания детей. И это не приносит пользы. Дети, небось, и без порки поняли, какую глупость они совершили.</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Мама, вздохнув, сказала:</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У меня дурацкие дети. Идти в кругосветное путешествие, не зная таблицы умножения и географии, — ну что это такое!</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Папа сказал:</w:t>
      </w:r>
    </w:p>
    <w:p>
      <w:pPr>
        <w:pStyle w:val="Normal"/>
        <w:shd w:fill="FFFFFF" w:val="clear"/>
        <w:spacing w:lineRule="atLeast" w:line="408" w:before="0" w:after="375"/>
        <w:rPr>
          <w:rFonts w:ascii="Helvetica" w:hAnsi="Helvetica" w:cs="Helvetica"/>
          <w:color w:val="333333"/>
          <w:sz w:val="27"/>
          <w:szCs w:val="27"/>
          <w:lang w:eastAsia="ru-RU"/>
        </w:rPr>
      </w:pPr>
      <w:r>
        <w:rPr>
          <w:rFonts w:eastAsia="Times New Roman" w:cs="Helvetica" w:ascii="Helvetica" w:hAnsi="Helvetica"/>
          <w:color w:val="333333"/>
          <w:sz w:val="27"/>
          <w:szCs w:val="27"/>
          <w:lang w:eastAsia="ru-RU"/>
        </w:rPr>
        <w:t>—</w:t>
      </w:r>
      <w:r>
        <w:rPr>
          <w:rFonts w:eastAsia="Helvetica" w:cs="Helvetica" w:ascii="Helvetica" w:hAnsi="Helvetica"/>
          <w:color w:val="333333"/>
          <w:sz w:val="27"/>
          <w:szCs w:val="27"/>
          <w:lang w:eastAsia="ru-RU"/>
        </w:rPr>
        <w:t xml:space="preserve"> </w:t>
      </w:r>
      <w:r>
        <w:rPr>
          <w:rFonts w:eastAsia="Times New Roman" w:cs="Helvetica" w:ascii="Helvetica" w:hAnsi="Helvetica"/>
          <w:color w:val="333333"/>
          <w:sz w:val="27"/>
          <w:szCs w:val="27"/>
          <w:lang w:eastAsia="ru-RU"/>
        </w:rPr>
        <w:t>Мало знать географию и таблицу умножения. Чтоб идти в кругосветное путешествие, надо иметь высшее образование в размере пяти курсов. Надо знать все, что там преподают, включая космографию. А те, которые пускаются в дальний путь без этих знаний, приходят к печальным результатам, достойным сожаления.</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С этими словами мы пришли домой. И сели обедать. И наши родители смеялись и ахали, слушая наши рассказы о вчерашнем приключении.</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Что касается Степки, то его мамаша заперла в бане, и там наш великий путешественник просидел целый день.</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А на другой день мамаша его выпустила. И мы с ним стали играть как ни в чем не бывало.</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Остается еще сказать несколько слов о Тузике.</w:t>
      </w:r>
    </w:p>
    <w:p>
      <w:pPr>
        <w:pStyle w:val="Normal"/>
        <w:shd w:fill="FFFFFF" w:val="clear"/>
        <w:spacing w:lineRule="atLeast" w:line="408" w:before="0" w:after="375"/>
        <w:rPr>
          <w:rFonts w:ascii="Helvetica" w:hAnsi="Helvetica" w:eastAsia="Times New Roman" w:cs="Helvetica"/>
          <w:color w:val="333333"/>
          <w:sz w:val="27"/>
          <w:szCs w:val="27"/>
          <w:lang w:eastAsia="ru-RU"/>
        </w:rPr>
      </w:pPr>
      <w:r>
        <w:rPr>
          <w:rFonts w:eastAsia="Times New Roman" w:cs="Helvetica" w:ascii="Helvetica" w:hAnsi="Helvetica"/>
          <w:color w:val="333333"/>
          <w:sz w:val="27"/>
          <w:szCs w:val="27"/>
          <w:lang w:eastAsia="ru-RU"/>
        </w:rPr>
        <w:t>Тузик бежал за телегой целый час и очень переутомился. Прибежав домой, он забрался в сарай и там спал до вечера. А вечером, покушав, снова заснул, и что он видел во сне — остается покрытым мраком неизвестности.</w:t>
      </w:r>
    </w:p>
    <w:p>
      <w:pPr>
        <w:pStyle w:val="Normal"/>
        <w:shd w:fill="FFFFFF" w:val="clear"/>
        <w:spacing w:lineRule="auto" w:line="240" w:before="30" w:after="6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писок вопросов к рассказу Михаила Зощенко "Великие путешественники":</w:t>
      </w:r>
    </w:p>
    <w:p>
      <w:pPr>
        <w:pStyle w:val="Normal"/>
        <w:shd w:fill="FFFFFF" w:val="clear"/>
        <w:spacing w:lineRule="auto" w:line="240" w:before="3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ак звали главных героев рассказа "Великие путешественники"?</w:t>
      </w:r>
    </w:p>
    <w:p>
      <w:pPr>
        <w:pStyle w:val="Normal"/>
        <w:shd w:fill="FFFFFF" w:val="clear"/>
        <w:spacing w:lineRule="auto" w:line="240" w:before="3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Зачем Минька подарил Степке перочинный ножик?</w:t>
      </w:r>
    </w:p>
    <w:p>
      <w:pPr>
        <w:pStyle w:val="Normal"/>
        <w:shd w:fill="FFFFFF" w:val="clear"/>
        <w:spacing w:lineRule="auto" w:line="240" w:before="3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акой маршрут выбрал Степка для путешествия и почему?</w:t>
      </w:r>
    </w:p>
    <w:p>
      <w:pPr>
        <w:pStyle w:val="Normal"/>
        <w:shd w:fill="FFFFFF" w:val="clear"/>
        <w:spacing w:lineRule="auto" w:line="240" w:before="3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го ребята ожидали встретить в кругосветном путешествии? И как хотели с ними поступить?</w:t>
      </w:r>
    </w:p>
    <w:p>
      <w:pPr>
        <w:pStyle w:val="Normal"/>
        <w:shd w:fill="FFFFFF" w:val="clear"/>
        <w:spacing w:lineRule="auto" w:line="240" w:before="3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Что собирались есть дети в путешествии?</w:t>
      </w:r>
    </w:p>
    <w:p>
      <w:pPr>
        <w:pStyle w:val="Normal"/>
        <w:shd w:fill="FFFFFF" w:val="clear"/>
        <w:spacing w:lineRule="auto" w:line="240" w:before="3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На что ребята собирались тратить деньги в путешествии?</w:t>
      </w:r>
    </w:p>
    <w:p>
      <w:pPr>
        <w:pStyle w:val="Normal"/>
        <w:shd w:fill="FFFFFF" w:val="clear"/>
        <w:spacing w:lineRule="auto" w:line="240" w:before="30" w:after="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Какие трудности ребят ожидали во время путешествия?</w:t>
      </w:r>
    </w:p>
    <w:p>
      <w:pPr>
        <w:pStyle w:val="Normal"/>
        <w:shd w:fill="FFFFFF" w:val="clear"/>
        <w:spacing w:lineRule="auto" w:line="240" w:before="30" w:after="60"/>
        <w:rPr/>
      </w:pPr>
      <w:r>
        <w:rPr>
          <w:rFonts w:eastAsia="Times New Roman" w:cs="Times New Roman" w:ascii="Times New Roman" w:hAnsi="Times New Roman"/>
          <w:color w:val="000000"/>
          <w:sz w:val="28"/>
          <w:szCs w:val="28"/>
          <w:lang w:eastAsia="ru-RU"/>
        </w:rPr>
        <w:t>8) Как ребятам удалось вернуться домой?</w:t>
      </w:r>
    </w:p>
    <w:p>
      <w:pPr>
        <w:pStyle w:val="Normal"/>
        <w:shd w:fill="FFFFFF" w:val="clear"/>
        <w:spacing w:lineRule="auto" w:line="240" w:before="30" w:after="60"/>
        <w:rPr/>
      </w:pPr>
      <w:r>
        <w:rPr>
          <w:rFonts w:eastAsia="Times New Roman" w:cs="Times New Roman" w:ascii="Times New Roman" w:hAnsi="Times New Roman"/>
          <w:color w:val="000000"/>
          <w:sz w:val="28"/>
          <w:szCs w:val="28"/>
          <w:lang w:eastAsia="ru-RU"/>
        </w:rPr>
        <w:t>9) Что удивило Степку на обратной дороге?</w:t>
      </w:r>
    </w:p>
    <w:p>
      <w:pPr>
        <w:pStyle w:val="Normal"/>
        <w:shd w:fill="FFFFFF" w:val="clear"/>
        <w:spacing w:lineRule="auto" w:line="240" w:before="30" w:after="60"/>
        <w:rPr/>
      </w:pPr>
      <w:r>
        <w:rPr>
          <w:rFonts w:eastAsia="Times New Roman" w:cs="Times New Roman" w:ascii="Times New Roman" w:hAnsi="Times New Roman"/>
          <w:color w:val="000000"/>
          <w:sz w:val="28"/>
          <w:szCs w:val="28"/>
          <w:lang w:eastAsia="ru-RU"/>
        </w:rPr>
        <w:t>10) Почему родители не наказали Миньку с Лелькой?</w:t>
      </w:r>
    </w:p>
    <w:p>
      <w:pPr>
        <w:pStyle w:val="Style15"/>
        <w:spacing w:before="330" w:after="330"/>
        <w:ind w:left="720" w:hanging="0"/>
        <w:textAlignment w:val="baseline"/>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Blockleft">
    <w:name w:val="block_lef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10:11:00Z</dcterms:created>
  <dc:creator>Начальная</dc:creator>
  <dc:description/>
  <cp:keywords/>
  <dc:language>en-US</dc:language>
  <cp:lastModifiedBy>Начальная</cp:lastModifiedBy>
  <dcterms:modified xsi:type="dcterms:W3CDTF">2020-04-25T10:11:00Z</dcterms:modified>
  <cp:revision>2</cp:revision>
  <dc:subject/>
  <dc:title/>
</cp:coreProperties>
</file>